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талог для сдачи электронных версий учебно-методических материалов (инженеру ЦИТ предоставляется в электронной форме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683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главие книги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kk-KZ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«Аграрно-экономические основы продовольственной безопасности Казахстана»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kk-KZ"/>
              </w:rPr>
              <w:t xml:space="preserve"> учебно-методический комплекс дисциплины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вторы книги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Жиентаев Сансызбай Мухаметгалиевич 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аткое описание (аннотация)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своение теоретических основ и овладение практическими приемами разработки стратегического плана организации для научного обоснования принимаемых тактических и стратегических решений в организации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shd w:fill="FFFFFF" w:val="clear"/>
              <w:spacing w:before="0" w:after="200"/>
              <w:ind w:firstLine="709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Разделы учебно-методического комплекса дисциплины 1) методические указания по изучению дисциплины; 2) лекционный комплекс; 3) планы практических работ; 4) материалы по СРМ; 5) материалы по контролю знаний; 6) рабочая программа 7) силлабус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д издания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014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то издания и издательство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ГУ имени А.Байтурсынов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зык текста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kk-KZ"/>
              </w:rPr>
              <w:t>На русском языке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БК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ДК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kk-KZ"/>
              </w:rPr>
              <w:t>Учебно-методический комплекс дисциплины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ециальность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kk-KZ"/>
              </w:rPr>
              <w:t>6М050600-Экономик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лючевые слова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kk-KZ"/>
              </w:rPr>
              <w:t>Агропромышленный комплекс, аграрная политика, продовольственное производств, продовольственная безопасность</w:t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равка о размещении учебно-методической работы в электронной библиотеке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е работы:</w:t>
      </w:r>
      <w:r>
        <w:rPr>
          <w:rFonts w:cs="Times New Roman" w:ascii="Times New Roman" w:hAnsi="Times New Roman"/>
          <w:i/>
          <w:sz w:val="28"/>
          <w:szCs w:val="28"/>
        </w:rPr>
        <w:t xml:space="preserve"> «Аграрно-экономические основы продовольственной безопасности Казахстана»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 xml:space="preserve"> учебно-методический комплекс дисциплин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.И.О. автора  </w:t>
      </w:r>
      <w:r>
        <w:rPr>
          <w:rFonts w:cs="Times New Roman" w:ascii="Times New Roman" w:hAnsi="Times New Roman"/>
          <w:i/>
          <w:sz w:val="28"/>
          <w:szCs w:val="28"/>
        </w:rPr>
        <w:t xml:space="preserve">Жиентаев Сансызбай Мухаметгалиевич 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. кафедрой </w:t>
      </w:r>
      <w:r>
        <w:rPr>
          <w:rFonts w:cs="Times New Roman" w:ascii="Times New Roman" w:hAnsi="Times New Roman"/>
          <w:sz w:val="28"/>
          <w:szCs w:val="28"/>
          <w:lang w:val="kk-KZ"/>
        </w:rPr>
        <w:t>экономики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           </w:t>
        <w:tab/>
        <w:tab/>
        <w:t>Жиентаев С.М.</w:t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 размещен в электронной библиотеке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женер ЦИТ                                                                                   И.Ф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._______2014 г.</w:t>
      </w:r>
    </w:p>
    <w:p>
      <w:pPr>
        <w:pStyle w:val="Normal"/>
        <w:spacing w:before="0" w:after="0"/>
        <w:ind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https://www.youtube.com/watch?v=fDI582TFBq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45">
    <w:name w:val="Font Style45"/>
    <w:basedOn w:val="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8:53:00Z</dcterms:created>
  <dc:creator>WORK</dc:creator>
  <dc:description/>
  <dc:language>en-US</dc:language>
  <cp:lastModifiedBy>INTERNET-ZAL</cp:lastModifiedBy>
  <cp:lastPrinted>2014-04-25T12:57:00Z</cp:lastPrinted>
  <dcterms:modified xsi:type="dcterms:W3CDTF">2014-04-28T08:53:00Z</dcterms:modified>
  <cp:revision>2</cp:revision>
  <dc:subject/>
  <dc:title/>
</cp:coreProperties>
</file>